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ADRESSE DES PARENTS ou DU RESPONSABLE</w:t>
      </w:r>
      <w:r>
        <w:rPr>
          <w:rFonts w:cs="Arial" w:ascii="Arial" w:hAnsi="Arial"/>
          <w:b/>
          <w:i/>
          <w:u w:val="single"/>
        </w:rPr>
        <w:t> :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e</w:t>
        <w:tab/>
        <w:tab/>
        <w:tab/>
        <w:t>NOM ……………………………………………………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.</w:t>
        <w:tab/>
        <w:tab/>
        <w:tab/>
        <w:t>Prénom …………………………………………………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. Mme</w:t>
        <w:tab/>
        <w:tab/>
        <w:t>Rue ou Lieu dit 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MMUNE …………………………………………….</w:t>
        <w:br/>
        <w:tab/>
        <w:tab/>
        <w:tab/>
        <w:t>CODE POSTAL 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° TELEPHONE 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rtable </w:t>
      </w:r>
      <w:r>
        <w:rPr>
          <w:rFonts w:cs="Arial" w:ascii="Arial" w:hAnsi="Arial"/>
          <w:b/>
        </w:rPr>
        <w:t>mère</w:t>
      </w:r>
      <w:r>
        <w:rPr>
          <w:rFonts w:cs="Arial" w:ascii="Arial" w:hAnsi="Arial"/>
        </w:rPr>
        <w:t> : 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Portable </w:t>
      </w:r>
      <w:r>
        <w:rPr>
          <w:rFonts w:cs="Arial" w:ascii="Arial" w:hAnsi="Arial"/>
          <w:b/>
        </w:rPr>
        <w:t>père</w:t>
      </w:r>
      <w:r>
        <w:rPr>
          <w:rFonts w:cs="Arial" w:ascii="Arial" w:hAnsi="Arial"/>
        </w:rPr>
        <w:t> : 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E mail</w:t>
      </w:r>
      <w:r>
        <w:rPr>
          <w:rFonts w:cs="Arial" w:ascii="Arial" w:hAnsi="Arial"/>
        </w:rPr>
        <w:t> : 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bre d’enfants ……………………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959"/>
        <w:gridCol w:w="3853"/>
      </w:tblGrid>
      <w:tr>
        <w:trPr>
          <w:tblHeader w:val="true"/>
          <w:trHeight w:val="6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M &amp; PRENOMS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 de naissance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rofession exercée ou Etablissement fréquenté en 17-1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>SITUATION DE FAMILL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sz w:val="16"/>
          <w:szCs w:val="16"/>
        </w:rPr>
        <w:t>Marié – Veuf / veuve – Séparé (1) – Divorcé (1) – Concubinage (1) – Pacsé – Union Libre – Célibat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) Dans l’un de ces cas : Nom, Prénom, Adresse, du tuteur légal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.. ………………………….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dr w:val="single" w:sz="4" w:space="0" w:color="000000"/>
        </w:rPr>
        <w:t>PER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: NOM ………………………………  Prénom ……………..…………………..  Date de naissance………………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…………………………………….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E LA SOCIETE ……………………………………………………………………………………………….…………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DE LA SOCIETE………………………………………………………………………..………….………………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éléphone travail     : 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dr w:val="single" w:sz="4" w:space="0" w:color="000000"/>
        </w:rPr>
        <w:t>MERE</w:t>
      </w:r>
      <w:r>
        <w:rPr>
          <w:rFonts w:cs="Arial" w:ascii="Arial" w:hAnsi="Arial"/>
        </w:rPr>
        <w:t xml:space="preserve"> : NOM </w:t>
      </w:r>
      <w:r>
        <w:rPr>
          <w:rFonts w:cs="Arial" w:ascii="Arial" w:hAnsi="Arial"/>
          <w:sz w:val="18"/>
        </w:rPr>
        <w:t>de jeune fille</w:t>
      </w:r>
      <w:r>
        <w:rPr>
          <w:rFonts w:cs="Arial" w:ascii="Arial" w:hAnsi="Arial"/>
        </w:rPr>
        <w:t> ………………………...………  Prénom ………….………   Date de naissance……………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 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E LA SOCIETE 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DE LA SOCIETE…………………………………………………………………………………………………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éléphone travail     : ………………………………………………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24"/>
        </w:rPr>
        <w:t>ENGAGEMENT 2018/2019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 Mme …………………….. s’engagent à régler les factures qui leur seront adressées, aux conditions suiva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ar prélèvement, le 10 de chaque mois (du 10/09 au 10/06). Joindre un R.I.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ar chèque ou en espèces, le 10 de chaque mois (du 10/09 au 10/0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it à ……………………………………Le 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u w:val="single"/>
        </w:rPr>
        <w:t>Signature</w:t>
      </w:r>
      <w:r>
        <w:rPr>
          <w:rFonts w:cs="Arial" w:ascii="Arial" w:hAnsi="Arial"/>
          <w:sz w:val="22"/>
        </w:rPr>
        <w:t xml:space="preserve"> (obligatoire) :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02:00Z</dcterms:created>
  <dc:creator>COLLEGE JEANNE D'ARC.</dc:creator>
  <dc:description/>
  <cp:keywords/>
  <dc:language>en-US</dc:language>
  <cp:lastModifiedBy>CHARLOTTE DERYCKERE</cp:lastModifiedBy>
  <cp:lastPrinted>2007-12-13T18:17:00Z</cp:lastPrinted>
  <dcterms:modified xsi:type="dcterms:W3CDTF">2018-01-04T18:02:00Z</dcterms:modified>
  <cp:revision>2</cp:revision>
  <dc:subject/>
  <dc:title>ADRESSE DES PARENTS ou DU RESPONSABLE :</dc:title>
</cp:coreProperties>
</file>